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3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№2334/0/3-25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труктура тарифу на послуги з управління побутовими відходам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вивезення твердих побутових відходів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для інших суб'єктів господарювання, установ, підприємств та організацій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282"/>
        <w:gridCol w:w="1023"/>
        <w:gridCol w:w="992"/>
      </w:tblGrid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м</w:t>
            </w: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робнича собівартість, усього, зокрем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,10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ямі матеріальні витрати, зокрем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,39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1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аливно-мастильні матеріа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,67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1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,25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1.3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прямі матеріальн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,47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ямі витрати на оплату прац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,24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прямі витрати, зокрем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,29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01</w:t>
            </w:r>
          </w:p>
        </w:tc>
      </w:tr>
      <w:tr>
        <w:trPr>
          <w:trHeight w:val="5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05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3.3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,23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гальновиробнич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,18</w:t>
            </w:r>
          </w:p>
        </w:tc>
      </w:tr>
      <w:tr>
        <w:trPr>
          <w:trHeight w:val="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,32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.4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загальновиробнич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,86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,92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,48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адміністративн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,44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трати на збу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43</w:t>
            </w:r>
          </w:p>
        </w:tc>
      </w:tr>
      <w:tr>
        <w:trPr>
          <w:trHeight w:val="5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,50</w:t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витрати на збу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3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і операційн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Усього витрат повної собівартост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9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7,45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итрати на покриття втра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ланований прибу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,86</w:t>
            </w:r>
          </w:p>
        </w:tc>
      </w:tr>
      <w:tr>
        <w:trPr>
          <w:trHeight w:val="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,64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чистий прибуток, зокрема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,23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2.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дивіденд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2.2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езервний фонд (капітал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2.3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,23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8.2.4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інше використання прибут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Вартість послуг з 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управління побутовими відходами 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для споживачів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без ПДВ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4,31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одаток на додану вартість (20%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,86</w:t>
            </w:r>
          </w:p>
        </w:tc>
      </w:tr>
      <w:tr>
        <w:trPr>
          <w:trHeight w:val="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7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Тариф на послуги з 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управління побутовими відходами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вивезення твердих побутових відходів) з ПДВ за 1 куб.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25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21,17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Обсяг послуг з 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управління побутовими відходами </w:t>
            </w:r>
            <w:r>
              <w:rPr>
                <w:rFonts w:cs="Times New Roman"/>
                <w:sz w:val="22"/>
                <w:szCs w:val="22"/>
                <w:lang w:val="uk-UA"/>
              </w:rPr>
              <w:t>(тис. м</w:t>
            </w:r>
            <w:r>
              <w:rPr>
                <w:rFonts w:cs="Times New Roman"/>
                <w:b/>
                <w:bCs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Times New Roman"/>
                <w:sz w:val="22"/>
                <w:szCs w:val="22"/>
                <w:lang w:val="uk-UA"/>
              </w:rPr>
              <w:t>):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</w:rPr>
              <w:t>20,0</w:t>
            </w:r>
          </w:p>
        </w:tc>
      </w:tr>
      <w:tr>
        <w:trPr>
          <w:trHeight w:val="1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Тариф на вивезення 1 т твердих побутових відходів з ПДВ (грн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28,47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иректор ТОВ «ЕКО-КОМУНТРАНС» </w:t>
        <w:tab/>
        <w:tab/>
        <w:tab/>
        <w:t>Артем ПІДГОРОДНІЙ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3:00Z</dcterms:created>
  <dc:creator>пользователь</dc:creator>
  <dc:description/>
  <cp:keywords/>
  <dc:language>en-US</dc:language>
  <cp:lastModifiedBy>Олена Сошникова</cp:lastModifiedBy>
  <cp:lastPrinted>2025-12-08T14:50:00Z</cp:lastPrinted>
  <dcterms:modified xsi:type="dcterms:W3CDTF">2025-12-26T11:56:00Z</dcterms:modified>
  <cp:revision>6</cp:revision>
  <dc:subject/>
  <dc:title> </dc:title>
</cp:coreProperties>
</file>